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-2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5160"/>
        <w:gridCol w:w="1361"/>
        <w:gridCol w:w="4565"/>
        <w:gridCol w:w="1176"/>
      </w:tblGrid>
      <w:tr>
        <w:trPr/>
        <w:tc>
          <w:tcPr>
            <w:tcW w:w="1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elier tehnologic Domeniul de formare profesionala Agricultura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hipamente pentru pregatire nivel 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titat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hipamente pentru pregatire nivelurile 2 si 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titate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 xml:space="preserve">Tractor   - </w:t>
            </w:r>
            <w:r>
              <w:rPr>
                <w:b/>
              </w:rPr>
              <w:t>tracto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ough – </w:t>
            </w:r>
            <w:r>
              <w:rPr>
                <w:b/>
              </w:rPr>
              <w:t>plug reversibi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 xml:space="preserve">Mill//rotary Harrow –  </w:t>
            </w:r>
            <w:r>
              <w:rPr>
                <w:b/>
              </w:rPr>
              <w:t>(grapă rotativă</w:t>
            </w:r>
            <w:r>
              <w:rPr>
                <w:b/>
                <w:lang w:val="en-US"/>
              </w:rPr>
              <w:t>)</w:t>
            </w:r>
            <w:r>
              <w:rPr>
                <w:b/>
              </w:rPr>
              <w:t xml:space="preserve"> frez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wing Machine For Straw Plants- </w:t>
            </w:r>
            <w:r>
              <w:rPr>
                <w:b/>
              </w:rPr>
              <w:t xml:space="preserve">semănătoare </w:t>
            </w:r>
            <w:r>
              <w:rPr/>
              <w:t xml:space="preserve"> </w:t>
            </w:r>
            <w:r>
              <w:rPr>
                <w:b/>
              </w:rPr>
              <w:t>pentru semănat cereale păioas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wing Machine For Hoeing Plants With Portable Fertilisation Device –</w:t>
            </w:r>
            <w:r>
              <w:rPr>
                <w:b/>
              </w:rPr>
              <w:t>semănătoare pentru semănat culturi prăşitoare cu dispzitiv de fertiliza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ctor Front Loader For Feeding Equipment – </w:t>
            </w:r>
            <w:r>
              <w:rPr>
                <w:b/>
              </w:rPr>
              <w:t>tractor cu dispozitiv de încărcar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chine For Phyto-sanitary Treatment </w:t>
            </w:r>
            <w:r>
              <w:rPr>
                <w:b/>
              </w:rPr>
              <w:t>–  maşină</w:t>
            </w:r>
            <w:r>
              <w:rPr/>
              <w:t xml:space="preserve"> </w:t>
            </w:r>
            <w:r>
              <w:rPr>
                <w:b/>
              </w:rPr>
              <w:t>pentru tratamente fito-sanita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c Manure Spreading Machine- </w:t>
            </w:r>
            <w:r>
              <w:rPr>
                <w:b/>
              </w:rPr>
              <w:t>maşină pentru împrăştiat îngrăşăminte organic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or Cultivator - </w:t>
            </w:r>
            <w:r>
              <w:rPr>
                <w:b/>
              </w:rPr>
              <w:t>motoculto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 xml:space="preserve">Waste Trailer//trailer Tanker-  </w:t>
            </w:r>
            <w:r>
              <w:rPr>
                <w:b/>
                <w:lang w:val="sv-SE"/>
              </w:rPr>
              <w:t>remorcă- cisternă pentru vidanjat dejecţii</w:t>
            </w:r>
            <w:r>
              <w:rPr>
                <w:lang w:val="sv-SE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table Mower-  </w:t>
            </w:r>
            <w:r>
              <w:rPr>
                <w:b/>
              </w:rPr>
              <w:t>cositoare portabil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pping Trailer – </w:t>
            </w:r>
            <w:r>
              <w:rPr>
                <w:b/>
              </w:rPr>
              <w:t>remorcă basculant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ckPack Sprayer-  </w:t>
            </w:r>
            <w:r>
              <w:rPr>
                <w:b/>
              </w:rPr>
              <w:t>aparat de stropit portabi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ol Kit For Tractor And Agricultural Implement Maintenance – </w:t>
            </w:r>
            <w:r>
              <w:rPr>
                <w:b/>
              </w:rPr>
              <w:t>set de scule pentru întreţinere tractor şi  accesori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cal Fertiliser Spreading Machine –</w:t>
            </w:r>
            <w:r>
              <w:rPr>
                <w:b/>
              </w:rPr>
              <w:t>Maşină pentru împrăştiat îngrăşăminte chimice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ling Press – </w:t>
            </w:r>
            <w:r>
              <w:rPr>
                <w:b/>
              </w:rPr>
              <w:t>presă de balota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ato Harvesting Machine – </w:t>
            </w:r>
            <w:r>
              <w:rPr>
                <w:b/>
              </w:rPr>
              <w:t>maşină de recoltat cartofi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dge Trimmer </w:t>
            </w:r>
            <w:r>
              <w:rPr>
                <w:b/>
              </w:rPr>
              <w:t>– foarfecă de gradin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od Chain Saw – </w:t>
            </w:r>
            <w:r>
              <w:rPr>
                <w:b/>
              </w:rPr>
              <w:t>ferăstrău cu lanţ pentru tăierea lemnulu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Chain Saw Chain Cutter –</w:t>
            </w:r>
            <w:r>
              <w:rPr>
                <w:b/>
              </w:rPr>
              <w:t>ferăstrău cu lanţ / frez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in Saw Sharpening Set – </w:t>
            </w:r>
            <w:r>
              <w:rPr>
                <w:b/>
              </w:rPr>
              <w:t>set de scule pentru ascuţit  ferăstrăul cu lanţ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uviometer -</w:t>
            </w:r>
            <w:r>
              <w:rPr>
                <w:b/>
              </w:rPr>
              <w:t>pluviometr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Rainfall Recorder – </w:t>
            </w:r>
            <w:r>
              <w:rPr>
                <w:b/>
                <w:lang w:val="pt-BR"/>
              </w:rPr>
              <w:t>dispozitiv pentru înregistrarea precipitaţiilor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ratus For Recording Solar Radiation –</w:t>
            </w:r>
            <w:r>
              <w:rPr>
                <w:b/>
              </w:rPr>
              <w:t>aparat pentru înregistrarea radiaţiilor sola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Recording Anemometer- </w:t>
            </w:r>
            <w:r>
              <w:rPr>
                <w:b/>
                <w:lang w:val="pt-BR"/>
              </w:rPr>
              <w:t>anemometru cu dispozitiv de înregistra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ographic Tape Measure 50 M –</w:t>
            </w:r>
            <w:r>
              <w:rPr>
                <w:b/>
              </w:rPr>
              <w:t>panglică topografică de 50 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Extending Ladder- scară extensibil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exible Measuring Tapes 10m -. </w:t>
            </w:r>
            <w:r>
              <w:rPr>
                <w:b/>
              </w:rPr>
              <w:t>benzi de măsurători  flexibile de 10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Garden Tractor –</w:t>
            </w:r>
            <w:r>
              <w:rPr>
                <w:b/>
                <w:lang w:val="pt-BR"/>
              </w:rPr>
              <w:t>tractor de grădin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rtable Sprayer –</w:t>
            </w:r>
            <w:r>
              <w:rPr>
                <w:b/>
                <w:lang w:val="fr-FR"/>
              </w:rPr>
              <w:t>aparat de stropit portabi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aratus For Herbicide Spreading –</w:t>
            </w:r>
            <w:r>
              <w:rPr>
                <w:b/>
                <w:lang w:val="en-US"/>
              </w:rPr>
              <w:t>echipament pentru aplicarea erbicidelo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sting//spraying Machine –</w:t>
            </w:r>
            <w:r>
              <w:rPr>
                <w:b/>
                <w:lang w:val="en-US"/>
              </w:rPr>
              <w:t>maşină de stropit insecto-fungicid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Protective Equipment-echpament de protecţi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asuring Tape, 30m   </w:t>
            </w:r>
            <w:r>
              <w:rPr>
                <w:b/>
                <w:lang w:val="en-US" w:eastAsia="en-US"/>
              </w:rPr>
              <w:t>Bandă de măsurare, 30 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win Horse Harness   </w:t>
            </w:r>
            <w:r>
              <w:rPr>
                <w:b/>
                <w:lang w:val="en-US" w:eastAsia="en-US"/>
              </w:rPr>
              <w:t>Harnaşament  cabalin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>Echipamente pentru contenţia animalelor tauri, cai, bovine, porcine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 buc. pentru fiecare specie de animal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prinkler Irrigation Equipment - </w:t>
            </w:r>
            <w:r>
              <w:rPr>
                <w:b/>
                <w:lang w:val="en-US" w:eastAsia="en-US"/>
              </w:rPr>
              <w:t>Echipament de stropit şi irigar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otective Equipment For Sprayer Operator  </w:t>
            </w:r>
            <w:r>
              <w:rPr>
                <w:b/>
                <w:lang w:val="en-US" w:eastAsia="en-US"/>
              </w:rPr>
              <w:t>Echipament de protecţie pentru pulverizare şi înprăştiat îngrăşăminte chimic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rip Feed Irrigation Equipment -  </w:t>
            </w:r>
            <w:r>
              <w:rPr>
                <w:b/>
                <w:lang w:val="en-US" w:eastAsia="en-US"/>
              </w:rPr>
              <w:t xml:space="preserve"> echipament de irigare prin picurar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nstalaţie de muls bovin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arat de tuns o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Ovoscoap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33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Adăpători pe specii de animale bovine, porcine şi păsăr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Hrănitor pentru porcin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Hrănitor pentru păsăr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chipamente pentru pansaj anima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rusă de ecarisaj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t>Moară cu ciocănele pentru furaj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Gard electri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mbinato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edresor pentru acumulatoa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/>
      </w:r>
    </w:p>
    <w:sectPr>
      <w:footerReference w:type="default" r:id="rId2"/>
      <w:type w:val="nextPage"/>
      <w:pgSz w:orient="landscape" w:w="15840" w:h="12240"/>
      <w:pgMar w:left="3600" w:right="1418" w:gutter="0" w:header="0" w:top="1701" w:footer="709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Domeniul de formare profesionala Agricultur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7:12:00Z</dcterms:created>
  <dc:creator>Pop</dc:creator>
  <dc:description/>
  <dc:language>en-US</dc:language>
  <cp:lastModifiedBy>Pop</cp:lastModifiedBy>
  <cp:lastPrinted>2006-11-16T08:36:00Z</cp:lastPrinted>
  <dcterms:modified xsi:type="dcterms:W3CDTF">2007-01-18T08:44:00Z</dcterms:modified>
  <cp:revision>3</cp:revision>
  <dc:subject/>
  <dc:title>Laborator tehnologic Domeniul de formare profesionala</dc:title>
</cp:coreProperties>
</file>